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rPr>
      </w:pPr>
      <w:r>
        <w:rPr>
          <w:rFonts w:cs="Book Antiqua" w:ascii="Book Antiqua" w:hAnsi="Book Antiqua"/>
          <w:b/>
        </w:rPr>
        <w:t>Απολογιστικό δελτίο-Συμπεράσματα ημερίδας για την πρόσβαση στην δικαιοσύνη για περιβαλλοντικά θέματα και την περιβαλλοντική ευθύνη.</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b/>
        </w:rPr>
        <w:t>Α. Σύντομος Απολογισμός</w:t>
      </w:r>
      <w:r>
        <w:rPr>
          <w:rFonts w:cs="Book Antiqua" w:ascii="Book Antiqua" w:hAnsi="Book Antiqua"/>
        </w:rPr>
        <w:t xml:space="preserve">: Η ημερίδα διεξήχθη στο αμφιθέατρο «Σάκη Καράγιωργα ΙΙ» του Παντείου Πανεπιστημίου και συνδιοργανώθηκε από το ΕΚΕΠΕΚ, τον Δικηγορικό Σύλλογο Αθηνών και την Ελληνική Εταιρεία Δικαίου Περιβάλλοντος. Την ημερίδα παρακολούθησαν πάνω από 135 ακροατές, στους οποίους συμπεριλαμβάνονται μέλη ΔΕΠ, φοιτητές και φοιτήτριες (προπτυχιακοί, μεταπτυχιακοί, υπ. διδάκτορες), δικηγόροι, ερευνητές και εκπρόσωποι της πολιτείας.  Η ημερίδα ξεκίνησε με χαιρετισμούς του Πρύτανη του Παντείου Πανεπιστημίου και Διευθυντή του ΕΚΕΠΕΚ κ. Γρηγόρη Τσάλτα και της Προέδρου της Ελληνικής Εταιρείας Δικαίου του Περιβάλλοντος κας. Ιωάννας Κουφάκη. Στο πλαίσιο της ημερίδας έγιναν 9 εισηγήσεις διάρκειας 4 ωρών. Μέρος της ημερίδας και συγκεκριμένα οι εισηγήσεις της τρίτης συνεδρίας βιντεοσκοπήθηκε από την πλατφόρμα </w:t>
      </w:r>
      <w:hyperlink r:id="rId2">
        <w:r>
          <w:rPr>
            <w:rStyle w:val="InternetLink"/>
            <w:rFonts w:cs="Book Antiqua" w:ascii="Book Antiqua" w:hAnsi="Book Antiqua"/>
            <w:lang w:val="en-US"/>
          </w:rPr>
          <w:t>www</w:t>
        </w:r>
        <w:r>
          <w:rPr>
            <w:rStyle w:val="InternetLink"/>
            <w:rFonts w:cs="Book Antiqua" w:ascii="Book Antiqua" w:hAnsi="Book Antiqua"/>
          </w:rPr>
          <w:t>.</w:t>
        </w:r>
        <w:r>
          <w:rPr>
            <w:rStyle w:val="InternetLink"/>
            <w:rFonts w:cs="Book Antiqua" w:ascii="Book Antiqua" w:hAnsi="Book Antiqua"/>
            <w:lang w:val="en-US"/>
          </w:rPr>
          <w:t>blod</w:t>
        </w:r>
        <w:r>
          <w:rPr>
            <w:rStyle w:val="InternetLink"/>
            <w:rFonts w:cs="Book Antiqua" w:ascii="Book Antiqua" w:hAnsi="Book Antiqua"/>
          </w:rPr>
          <w:t>.</w:t>
        </w:r>
        <w:r>
          <w:rPr>
            <w:rStyle w:val="InternetLink"/>
            <w:rFonts w:cs="Book Antiqua" w:ascii="Book Antiqua" w:hAnsi="Book Antiqua"/>
            <w:lang w:val="en-US"/>
          </w:rPr>
          <w:t>gr</w:t>
        </w:r>
      </w:hyperlink>
      <w:r>
        <w:rPr>
          <w:rFonts w:cs="Book Antiqua" w:ascii="Book Antiqua" w:hAnsi="Book Antiqua"/>
        </w:rPr>
        <w:t>, ενώ η εκδήλωση καλύφθηκε δημοσιογραφικά από τον τηλεοπτικό σταθμό ΣΚΑΙ.</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lang w:val="en-US"/>
        </w:rPr>
      </w:pPr>
      <w:r>
        <w:rPr>
          <w:rFonts w:cs="Book Antiqua" w:ascii="Book Antiqua" w:hAnsi="Book Antiqua"/>
          <w:b/>
          <w:lang w:val="en-US"/>
        </w:rPr>
        <w:t xml:space="preserve">B. </w:t>
      </w:r>
      <w:r>
        <w:rPr>
          <w:rFonts w:cs="Book Antiqua" w:ascii="Book Antiqua" w:hAnsi="Book Antiqua"/>
          <w:b/>
        </w:rPr>
        <w:t xml:space="preserve">Συμπεράσματα: </w:t>
      </w:r>
    </w:p>
    <w:p>
      <w:pPr>
        <w:pStyle w:val="Normal"/>
        <w:jc w:val="both"/>
        <w:rPr/>
      </w:pPr>
      <w:r>
        <w:rPr>
          <w:rFonts w:cs="Book Antiqua" w:ascii="Book Antiqua" w:hAnsi="Book Antiqua"/>
          <w:b/>
        </w:rPr>
        <w:t xml:space="preserve">1. </w:t>
      </w:r>
      <w:r>
        <w:rPr>
          <w:rFonts w:cs="Book Antiqua" w:ascii="Book Antiqua" w:hAnsi="Book Antiqua"/>
          <w:lang w:val="en-US"/>
        </w:rPr>
        <w:t>H</w:t>
      </w:r>
      <w:r>
        <w:rPr>
          <w:rFonts w:cs="Book Antiqua" w:ascii="Book Antiqua" w:hAnsi="Book Antiqua"/>
        </w:rPr>
        <w:t xml:space="preserve"> ημερίδα ανέδειξε την διακλαδικότητα και την διεπιστημονικότητα του δικαίου περιβάλλοντος, καθώς μέσα από τις εισηγήσεις αναδείχθηκε η συμβολή όλων των κλάδων του δικαίου (δημόσιο, αστικό, ποινικό) στην διασφάλιση της αποτελεσματικής προστασίας του περιβάλλοντος καθώς και η σύνδεση των σχετικών ρυθμίσεων με τις εξελίξεις της επιστήμης. Αναδείχθηκε επίσης ότι το δίκαιο περιβάλλοντος αποτελεί πεδίο καινοτομίας για την έννομη τάξη.</w:t>
      </w:r>
    </w:p>
    <w:p>
      <w:pPr>
        <w:pStyle w:val="Normal"/>
        <w:jc w:val="both"/>
        <w:rPr>
          <w:rFonts w:ascii="Book Antiqua" w:hAnsi="Book Antiqua" w:cs="Book Antiqua"/>
        </w:rPr>
      </w:pPr>
      <w:r>
        <w:rPr>
          <w:rFonts w:cs="Book Antiqua" w:ascii="Book Antiqua" w:hAnsi="Book Antiqua"/>
          <w:b/>
        </w:rPr>
        <w:t>2</w:t>
      </w:r>
      <w:r>
        <w:rPr>
          <w:rFonts w:cs="Book Antiqua" w:ascii="Book Antiqua" w:hAnsi="Book Antiqua"/>
        </w:rPr>
        <w:t xml:space="preserve">. Σε σχέση με τη δικαστική προστασία σε ενωσιακό επίπεδο (εισήγηση του κυρίου Κρεμλή, Υψηλόβαθμο Στέλεχος της Ευρωπαϊκής Επιτροπής) επισημάνθηκε ότι η νομολογία του Δικαστηρίου της Ευρωπαϊκής Ένωσης  έχει κάνει σημαντικά βήματα σε σχέση με την αναγνώριση του εννόμου συμφέροντος των πολιτών και κυρίως των μη κυβερνητικών οργανώσεων να προσφεύγουν στην δικαιοσύνη για περιβαλλοντικά ζητήματα. Επισημάνθηκε επίσης ότι στο πλαίσιο ενσωμάτωσης των πυλώνων της Σύμβασης του Ααρχους δεν έχει μέχρι σήμερα θεσπιστεί οδηγία για την πρόσβαση στην δικαιοσύνη για θέματα περιβάλλοντος, δεδομένου ότι προσέκρουσε στις αντιδράσεις των κρατών-μελών.  Σημαντικά ζητήματα σε σχέση με την πρόσβαση στην δικαιοσύνη είναι αυτά που σχετίζονται </w:t>
      </w:r>
      <w:r>
        <w:rPr>
          <w:rFonts w:cs="Book Antiqua" w:ascii="Book Antiqua" w:hAnsi="Book Antiqua"/>
          <w:b/>
        </w:rPr>
        <w:t>με το κόστος της προσφυγής, το χρόνο έκδοσης των δικαστικών αποφάσεων, την προσωρινή δικαστική προστασία και το έννομο συμφέρον</w:t>
      </w:r>
      <w:r>
        <w:rPr>
          <w:rFonts w:cs="Book Antiqua" w:ascii="Book Antiqua" w:hAnsi="Book Antiqua"/>
        </w:rPr>
        <w:t>. Σε σχέση με την οδηγία για την περιβαλλοντική ευθύνη επισημάνθηκε ότι είναι ένα ιδιαίτερα περίπλοκο νομικό εργαλείο, το οποίο παρουσιάζει δυσχέρειες εφαρμογής και το οποίο βρίσκεται σε διαδικασία αναθεώρησης. Τέλος, ένα σημαντικό συμπέρασμα το οποίο αναδείχθηκε σε σχέση με τ</w:t>
      </w:r>
      <w:r>
        <w:rPr>
          <w:rFonts w:cs="Book Antiqua" w:ascii="Book Antiqua" w:hAnsi="Book Antiqua"/>
          <w:lang w:val="en-US"/>
        </w:rPr>
        <w:t>o</w:t>
      </w:r>
      <w:r>
        <w:rPr>
          <w:rFonts w:cs="Book Antiqua" w:ascii="Book Antiqua" w:hAnsi="Book Antiqua"/>
        </w:rPr>
        <w:t xml:space="preserve"> </w:t>
      </w:r>
      <w:r>
        <w:rPr>
          <w:rFonts w:cs="Book Antiqua" w:ascii="Book Antiqua" w:hAnsi="Book Antiqua"/>
          <w:i/>
          <w:lang w:val="en-US"/>
        </w:rPr>
        <w:t>locus</w:t>
      </w:r>
      <w:r>
        <w:rPr>
          <w:rFonts w:cs="Book Antiqua" w:ascii="Book Antiqua" w:hAnsi="Book Antiqua"/>
          <w:i/>
        </w:rPr>
        <w:t xml:space="preserve"> </w:t>
      </w:r>
      <w:r>
        <w:rPr>
          <w:rFonts w:cs="Book Antiqua" w:ascii="Book Antiqua" w:hAnsi="Book Antiqua"/>
          <w:i/>
          <w:lang w:val="en-US"/>
        </w:rPr>
        <w:t>standi</w:t>
      </w:r>
      <w:r>
        <w:rPr>
          <w:rFonts w:cs="Book Antiqua" w:ascii="Book Antiqua" w:hAnsi="Book Antiqua"/>
          <w:i/>
        </w:rPr>
        <w:t xml:space="preserve"> (έννομο συμφέρον προσφυγής για περιβαλλοντικά ζητήματα), είναι ότι </w:t>
      </w:r>
      <w:r>
        <w:rPr>
          <w:rFonts w:cs="Book Antiqua" w:ascii="Book Antiqua" w:hAnsi="Book Antiqua"/>
        </w:rPr>
        <w:t xml:space="preserve">έχει παρουσιασθεί σημαντική πρόοδος στο πλαίσιο της νομολογίας του ΔΕΕ παρά τις διαφορετικές προσεγγίσεις σε επίπεδο κρατών-μελών. (Τίτλος εισήγησης: </w:t>
      </w:r>
      <w:r>
        <w:rPr>
          <w:rFonts w:cs="Book Antiqua" w:ascii="Book Antiqua" w:hAnsi="Book Antiqua"/>
          <w:i/>
        </w:rPr>
        <w:t>Πρόσβαση στη δικαιοσύνη και ευθύνη από περιβαλλοντική ζημία-εξελίξεις στο πλαίσιο της Ευρωπαϊκής Ένωσης</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b/>
        </w:rPr>
        <w:t>3.</w:t>
      </w:r>
      <w:r>
        <w:rPr>
          <w:rFonts w:cs="Book Antiqua" w:ascii="Book Antiqua" w:hAnsi="Book Antiqua"/>
        </w:rPr>
        <w:t xml:space="preserve"> Σε εθνικό επίπεδο αναδείχθηκε η διεύρυνση του εννόμου συμφέροντος στις περιβαλλοντικές ακυρωτικές διαφορές (Εισήγηση κυρίας Γλυκερίας Σιούτη, Καθηγήτριας της Νομικής Σχολής του Πανεπιστημίου Αθηνών) στο πλαίσιο της σχετικής νομολογίας του Συμβουλίου της Επικρατείας. Η διεύρυνση αυτή του εννόμου συμφέροντος αφορά τόσο τα φυσικά πρόσωπα (αναγνώριση εννόμου συμφέροντος με την ιδιότητα του κατοίκου, του δημότη, του εκλογέα ή ακόμη και του ιδιοκτήτη παραθεριστικής κατοικίας) όσο και τις ενώσεις προσώπων αλλά και τα νομικά πρόσωπα, όπως οι Ο.Τ.Α (αναγνώριση του εννόμου συμφέροντος  Ο.Τ.Α για έργο που εκτελείται σε όμορο ΟΤΑ). Η φιλοσοφία πάνω στην οποία βασίζεται η εν λόγω διεύρυνση του εννόμου συμφέροντος συνίσταται, όπως ορθώς επισημάνθηκε, στην διασφάλιση της αντικειμενικής νομιμότητας σε σχέση με το έννομο αγαθό περιβάλλον. Στο πλαίσιο της σχετικής εισήγησης επισημάνθηκε ότι η διεύρυνση του εννόμου συμφέροντος μπορεί να οδηγήσει ακόμη και σε καταχρηστική άσκηση ενδίκων βοηθημάτων (κυρίως από ανταγωνίστριες εταιρείες), γεγονός ωστόσο που σε καμιά περίπτωση δεν θα πρέπει να μας οδηγήσει σε συρρίκνωση του εννόμου συμφέροντος. (Τίτλος εισήγησης: </w:t>
      </w:r>
      <w:r>
        <w:rPr>
          <w:rFonts w:cs="Book Antiqua" w:ascii="Book Antiqua" w:hAnsi="Book Antiqua"/>
          <w:i/>
        </w:rPr>
        <w:t>Η νομολογία του Συμβουλίου της Επικρατείας για την πρόσβαση στη δικαιοσύνη σε θέματα περιβάλλοντος</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b/>
        </w:rPr>
        <w:t>4</w:t>
      </w:r>
      <w:r>
        <w:rPr>
          <w:rFonts w:cs="Book Antiqua" w:ascii="Book Antiqua" w:hAnsi="Book Antiqua"/>
        </w:rPr>
        <w:t xml:space="preserve">. Μια ενδιαφέρουσα πτυχή σε σχέση με την δυνατότητα των επιστημονικών συλλόγων να παρεμβαίνουν για θέματα περιβαλλοντικής προστασίας αναδείχθηκε στο πλαίσιο της εισήγησης του κυρίου Αντώνη Αργυρού, Δικηγόρου, εκπροσώπου του Δικηγορικού Συλλόγου Αθηνών, όπου ορθώς επισημάνθηκε ότι η διάταξη του άρθρου 199 του Κώδικα περί Δικηγόρων αποτελεί την βάση για την αναγνώριση του εννόμου συμφέροντος των δικηγόρων στην ακυρωτική περιβαλλοντική δίκη. Παρουσιάστηκε επίσης η σχετική νομολογία του Συμβουλίου της Επικρατείας που αναγνωρίζει το έννομο συμφέρον των Δικηγορικών Συλλόγων για περιβαλλοντικά ζητήματα με αφετηρία την απόφαση 4576/1977 του Συμβουλίου της Επικρατείας, αλλά και  οι σχετικά πρόσφατες διακυμάνσεις της εν λόγω νομολογίας (μη αναγνώριση εννόμου συμφέροντος για την άσκηση αίτησης ακύρωσης κατά του πρώτου μνημονίου). (Τίτλος εισήγησης: </w:t>
      </w:r>
      <w:r>
        <w:rPr>
          <w:rFonts w:cs="Book Antiqua" w:ascii="Book Antiqua" w:hAnsi="Book Antiqua"/>
          <w:i/>
        </w:rPr>
        <w:t>Το έννομο συμφέρον των Δικηγορικών Συλλόγων στην περιβαλλοντική δίκη</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b/>
        </w:rPr>
        <w:t>5</w:t>
      </w:r>
      <w:r>
        <w:rPr>
          <w:rFonts w:cs="Book Antiqua" w:ascii="Book Antiqua" w:hAnsi="Book Antiqua"/>
        </w:rPr>
        <w:t xml:space="preserve">. Η αποτελεσματική προστασία που μπορεί να παράσχει, υπό προϋποθέσεις το αστικό δίκαιο, για τα ζητήματα προστασίας του περιβάλλοντος, αναδείχθηκε μέσα από την σχετική εισήγηση του ομότιμου Καθηγητή της Νομικής Σχολής του ΕΚΠΑ κυρίου Ιωάννη Καράκωστα, όπου και παρουσιάστηκε με σαφήνεια πως μπορεί να θεμελιωθεί αδικοπρακτική ευθύνη για προσβολές του περιβάλλοντος. Επισημάνθηκε, ωστόσο, ότι το στοιχείο της παρανομίας θα πρέπει να προκύπτει από την παραβίαση κάποιας άλλης ειδικής διάταξης. Παρουσιάστηκαν επίσης περιπτώσεις, όπου η προσβολή του κοινόχρηστου χαρακτήρα ορισμένων περιβαλλοντικών αγαθών αναγνωρίστηκε ως παραβίαση του δικαιώματος της προσωπικότητας (άρθρο 57 του Α.Κ), καθώς θεωρήθηκε ως προσβολή ζωτικού χώρου. Αναδείχθηκαν επίσης τα ζητήματα που σχετίζονται με το πώς προσδιορίζεται η περιβαλλοντική ζημιά που καλύπτεται από το άρθρο 914 Α.Κ., ενώ επισημάνθηκε και η δυσκολία αναγνώρισης του αιτιώδους συνδέσμου μεταξύ της ανθρώπινης δραστηριότητας και της ζημιάς η οποία επήλθε. (Τίτλος εισήγησης : </w:t>
      </w:r>
      <w:r>
        <w:rPr>
          <w:rFonts w:cs="Book Antiqua" w:ascii="Book Antiqua" w:hAnsi="Book Antiqua"/>
          <w:i/>
        </w:rPr>
        <w:t>Αστική ευθύνη για περιβαλλοντικές ζημίες</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b/>
        </w:rPr>
        <w:t>6.</w:t>
      </w:r>
      <w:r>
        <w:rPr>
          <w:rFonts w:cs="Book Antiqua" w:ascii="Book Antiqua" w:hAnsi="Book Antiqua"/>
        </w:rPr>
        <w:t xml:space="preserve"> Η ποινική διάσταση της προστασίας του περιβάλλοντος αναδείχθηκε μέσα από την σχετική εισήγηση της κυρίας Όλγας Τσόλκα, Επίκουρης Καθηγήτριας του Παντείου Πανεπιστημίου, όπου καταρχάς παρουσιάστηκε η όλη συζήτηση για την αρμοδιότητα της ΕΕ για θέματα ποινικής προστασίας του περιβάλλοντος που κατέληξε στην οδηγία 2008/99/ΕΚ. Παρουσιάστηκαν με ενάργεια οι πρόσφατες νομοθετικές εξελίξεις και ειδικότερα ο Νόμος 4042/2012, με τον οποίο ενσωματώθηκε η προαναφερθείσα οδηγία, δυστυχώς όμως με αποσπασματικό τρόπο. Ιδιαίτερη έμφαση θα πρέπει να δοθεί στην παρατήρηση, σύμφωνα με την οποία θα ήταν ορθότερο η τυποποίηση των αξιόποινων προσβολών του περιβάλλοντος να εντάσσονταν στο πλαίσιο του Ποινικού Κώδικα για λόγους ασφάλειας δικαίου, ενώ η σχετική παρουσίαση ανέδειξε ότι προκειμένου η ποινική καταστολή να αποτελεί ένα αποτελεσματικό μέσο για την προστασία του περιβάλλοντος θα πρέπει οι σχετικοί κανόνες να είναι διατυπωμένοι με σαφήνεια και επάρκεια και να πληρούνται συγκεκριμένες δικαιοκρατικές εγγυήσεις.  (Τίτλος εισήγησης: </w:t>
      </w:r>
      <w:r>
        <w:rPr>
          <w:rFonts w:cs="Book Antiqua" w:ascii="Book Antiqua" w:hAnsi="Book Antiqua"/>
          <w:i/>
        </w:rPr>
        <w:t>Η Ποινική προστασία του περιβάλλοντος: Ευρωπαϊκή και εθνική διάσταση</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b/>
        </w:rPr>
        <w:t>7.</w:t>
      </w:r>
      <w:r>
        <w:rPr>
          <w:rFonts w:cs="Book Antiqua" w:ascii="Book Antiqua" w:hAnsi="Book Antiqua"/>
        </w:rPr>
        <w:t xml:space="preserve"> Εν συνεχεία, ακολούθησε η εισήγηση της κας Ιωάννας Κουφάκη Δ.Ν, Προέδρου της Ελληνικής Εταιρείας Δικαίου του Περιβάλλοντος, με θέμα: «Αστική ευθύνη του Δημοσίου από περιβαλλοντική ζημία». Αρχικά αναφέρθηκε στη νομολογία του δικαστηρίου της Ευρωπαϊκής Ένωσης, όπου από το έτος 1991 αναγνωρίστηκε η αστική ευθύνη του δημοσίου και έγινε ειδική μνεία σε συγκεκριμένες δικαστικές αποφάσεις. Στη συνέχεια έγινε αναφορά στην εφαρμογή της ελληνικής νομοθεσίας για την αστική ευθύνη του δημοσίου από τον εθνικό δικαστή. Ειδικότερα, μνημονεύτηκαν τα άρθρα 105, 106 Εισ.Ν.ΑΚ σχετικά με την αστική ευθύνη, καθώς και οι προϋποθέσεις εφαρμογής της, ήτοι η ύπαρξη παράνομης πράξης ή παράλειψης των οργάνων του δημοσίου κατά την άσκηση δημόσιας εξουσίας, η οποία δημιουργεί την αξίωση για αποζημίωση. Η ευθύνη του δημοσίου είναι αντικειμενική, δηλαδή δεν χρειάζεται η απόδειξη της υπαιτιότητας του οργάνου του δημοσίου. Το Συμβούλιο της Επικρατείας έχει αποφανθεί ότι γεννάται ευθύνη προς αποζημίωση όχι μόνο από διοικητικές πράξεις, αλλά και από υλικές ενέργειες ή παράλειψη οφειλόμενης ενέργειας. Τέλος, η κα Κουφάκη έθεσε το ερώτημα εάν μπορεί να αποτιμηθεί σε χρήμα η περιβαλλοντική ζημία, δηλαδή εάν έχουν οικονομική αξία τα ύδατα, τα δάση, οι οικότοποι. (Τίτλος εισήγησης: </w:t>
      </w:r>
      <w:r>
        <w:rPr>
          <w:rFonts w:cs="Book Antiqua" w:ascii="Book Antiqua" w:hAnsi="Book Antiqua"/>
          <w:i/>
        </w:rPr>
        <w:t>Ευθύνη του Δημοσίου από περιβαλλοντική ζημία</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b/>
        </w:rPr>
        <w:t>8.</w:t>
      </w:r>
      <w:r>
        <w:rPr>
          <w:rFonts w:cs="Book Antiqua" w:ascii="Book Antiqua" w:hAnsi="Book Antiqua"/>
        </w:rPr>
        <w:t xml:space="preserve"> Εν συνεχεία, ακολούθησαν οι εισηγήσεις της Γ΄ θεματικής ενότητας, στην οποία προέδρευσε η κα Ισμήνη Κριάρη – Κατράνη, Αντιπρύτανης του Παντείου Πανεπιστημίου, με αντικείμενο τις «Ειδικές περιπτώσεις περιβαλλοντικής ευθύνης». Η πρώτη εισήγηση, με ομιλητή τον Δρ. Αριστοτέλη Αλεξόπουλο, Καθηγητή </w:t>
      </w:r>
      <w:r>
        <w:rPr>
          <w:rFonts w:cs="Book Antiqua" w:ascii="Book Antiqua" w:hAnsi="Book Antiqua"/>
          <w:lang w:val="en-US"/>
        </w:rPr>
        <w:t>Business</w:t>
      </w:r>
      <w:r>
        <w:rPr>
          <w:rFonts w:cs="Book Antiqua" w:ascii="Book Antiqua" w:hAnsi="Book Antiqua"/>
        </w:rPr>
        <w:t xml:space="preserve"> </w:t>
      </w:r>
      <w:r>
        <w:rPr>
          <w:rFonts w:cs="Book Antiqua" w:ascii="Book Antiqua" w:hAnsi="Book Antiqua"/>
          <w:lang w:val="en-US"/>
        </w:rPr>
        <w:t>School</w:t>
      </w:r>
      <w:r>
        <w:rPr>
          <w:rFonts w:cs="Book Antiqua" w:ascii="Book Antiqua" w:hAnsi="Book Antiqua"/>
        </w:rPr>
        <w:t xml:space="preserve"> </w:t>
      </w:r>
      <w:r>
        <w:rPr>
          <w:rFonts w:cs="Book Antiqua" w:ascii="Book Antiqua" w:hAnsi="Book Antiqua"/>
          <w:lang w:val="en-US"/>
        </w:rPr>
        <w:t>College</w:t>
      </w:r>
      <w:r>
        <w:rPr>
          <w:rFonts w:cs="Book Antiqua" w:ascii="Book Antiqua" w:hAnsi="Book Antiqua"/>
        </w:rPr>
        <w:t xml:space="preserve"> </w:t>
      </w:r>
      <w:r>
        <w:rPr>
          <w:rFonts w:cs="Book Antiqua" w:ascii="Book Antiqua" w:hAnsi="Book Antiqua"/>
          <w:lang w:val="en-US"/>
        </w:rPr>
        <w:t>of</w:t>
      </w:r>
      <w:r>
        <w:rPr>
          <w:rFonts w:cs="Book Antiqua" w:ascii="Book Antiqua" w:hAnsi="Book Antiqua"/>
        </w:rPr>
        <w:t xml:space="preserve"> </w:t>
      </w:r>
      <w:r>
        <w:rPr>
          <w:rFonts w:cs="Book Antiqua" w:ascii="Book Antiqua" w:hAnsi="Book Antiqua"/>
          <w:lang w:val="en-US"/>
        </w:rPr>
        <w:t>Athens</w:t>
      </w:r>
      <w:r>
        <w:rPr>
          <w:rFonts w:cs="Book Antiqua" w:ascii="Book Antiqua" w:hAnsi="Book Antiqua"/>
        </w:rPr>
        <w:t xml:space="preserve"> και Επιστημονικό Συνεργάτη του ΕΚΕΠΕΚ,  είχε ως θέμα  την «Θαλάσσια ατυχηματική ρύπανση. Διεθνείς και ευρωπαϊκές προεκτάσεις». Ο κ. Αλεξόπουλος αναφέρθηκε στις διεθνείς συμβάσεις ευθύνης, οι οποίες δεσμεύουν τα κράτη μέλη που έχουν προσχωρήσει σε αυτές και  σύμφωνα με τις οποίες δημιουργείται ευθύνη των πλοιοκτητών σε αποζημίωση στην περίπτωση της πρόκλησης θαλάσσιας ατυχηματικής ρύπανσης. Έγινε αναφορά σε συγκεκριμένα ατυχήματα που προκάλεσαν ρύπανση στο θαλάσσιο περιβάλλον, όπως η περίπτωση του ατυχήματος </w:t>
      </w:r>
      <w:r>
        <w:rPr>
          <w:rFonts w:cs="Book Antiqua" w:ascii="Book Antiqua" w:hAnsi="Book Antiqua"/>
          <w:lang w:val="en-US"/>
        </w:rPr>
        <w:t>Exxon</w:t>
      </w:r>
      <w:r>
        <w:rPr>
          <w:rFonts w:cs="Book Antiqua" w:ascii="Book Antiqua" w:hAnsi="Book Antiqua"/>
        </w:rPr>
        <w:t xml:space="preserve"> </w:t>
      </w:r>
      <w:r>
        <w:rPr>
          <w:rFonts w:cs="Book Antiqua" w:ascii="Book Antiqua" w:hAnsi="Book Antiqua"/>
          <w:lang w:val="en-US"/>
        </w:rPr>
        <w:t>Valdez</w:t>
      </w:r>
      <w:r>
        <w:rPr>
          <w:rFonts w:cs="Book Antiqua" w:ascii="Book Antiqua" w:hAnsi="Book Antiqua"/>
        </w:rPr>
        <w:t xml:space="preserve"> το 1989, για το οποίο καταβλήθηκε ως αποζημίωση, εκ μέρους της πλοιοκτήτριας εταιρείας </w:t>
      </w:r>
      <w:r>
        <w:rPr>
          <w:rFonts w:cs="Book Antiqua" w:ascii="Book Antiqua" w:hAnsi="Book Antiqua"/>
          <w:lang w:val="en-US"/>
        </w:rPr>
        <w:t>Exxon</w:t>
      </w:r>
      <w:r>
        <w:rPr>
          <w:rFonts w:cs="Book Antiqua" w:ascii="Book Antiqua" w:hAnsi="Book Antiqua"/>
        </w:rPr>
        <w:t xml:space="preserve">, το αστρονομικό ποσό των επτά δισεκατομμυρίων  (7.000.000.000) δολαρίων. Επίσης, ο κ. Αλεξόπουλος ανέλυσε πώς υπολογίζονται τα ποσά της αποζημίωσης (1 </w:t>
      </w:r>
      <w:r>
        <w:rPr>
          <w:rFonts w:cs="Book Antiqua" w:ascii="Book Antiqua" w:hAnsi="Book Antiqua"/>
          <w:lang w:val="en-US"/>
        </w:rPr>
        <w:t>Special</w:t>
      </w:r>
      <w:r>
        <w:rPr>
          <w:rFonts w:cs="Book Antiqua" w:ascii="Book Antiqua" w:hAnsi="Book Antiqua"/>
        </w:rPr>
        <w:t xml:space="preserve"> </w:t>
      </w:r>
      <w:r>
        <w:rPr>
          <w:rFonts w:cs="Book Antiqua" w:ascii="Book Antiqua" w:hAnsi="Book Antiqua"/>
          <w:lang w:val="en-US"/>
        </w:rPr>
        <w:t>Drawing</w:t>
      </w:r>
      <w:r>
        <w:rPr>
          <w:rFonts w:cs="Book Antiqua" w:ascii="Book Antiqua" w:hAnsi="Book Antiqua"/>
        </w:rPr>
        <w:t xml:space="preserve"> </w:t>
      </w:r>
      <w:r>
        <w:rPr>
          <w:rFonts w:cs="Book Antiqua" w:ascii="Book Antiqua" w:hAnsi="Book Antiqua"/>
          <w:lang w:val="en-US"/>
        </w:rPr>
        <w:t>Right</w:t>
      </w:r>
      <w:r>
        <w:rPr>
          <w:rFonts w:cs="Book Antiqua" w:ascii="Book Antiqua" w:hAnsi="Book Antiqua"/>
        </w:rPr>
        <w:t xml:space="preserve"> = 1,5 </w:t>
      </w:r>
      <w:r>
        <w:rPr>
          <w:rFonts w:cs="Book Antiqua" w:ascii="Book Antiqua" w:hAnsi="Book Antiqua"/>
          <w:lang w:val="en-US"/>
        </w:rPr>
        <w:t>Dollar</w:t>
      </w:r>
      <w:r>
        <w:rPr>
          <w:rFonts w:cs="Book Antiqua" w:ascii="Book Antiqua" w:hAnsi="Book Antiqua"/>
        </w:rPr>
        <w:t xml:space="preserve">) και πώς συνδέονται με τη χωρητικότητα του πλοίου, το είδος του φορτίου και του καυσίμου. Ανέφερε την ύπαρξη ενός ειδικού ταμείου, του </w:t>
      </w:r>
      <w:r>
        <w:rPr>
          <w:rFonts w:cs="Book Antiqua" w:ascii="Book Antiqua" w:hAnsi="Book Antiqua"/>
          <w:lang w:val="en-US"/>
        </w:rPr>
        <w:t>Oil</w:t>
      </w:r>
      <w:r>
        <w:rPr>
          <w:rFonts w:cs="Book Antiqua" w:ascii="Book Antiqua" w:hAnsi="Book Antiqua"/>
        </w:rPr>
        <w:t xml:space="preserve"> </w:t>
      </w:r>
      <w:r>
        <w:rPr>
          <w:rFonts w:cs="Book Antiqua" w:ascii="Book Antiqua" w:hAnsi="Book Antiqua"/>
          <w:lang w:val="en-US"/>
        </w:rPr>
        <w:t>Spill</w:t>
      </w:r>
      <w:r>
        <w:rPr>
          <w:rFonts w:cs="Book Antiqua" w:ascii="Book Antiqua" w:hAnsi="Book Antiqua"/>
        </w:rPr>
        <w:t xml:space="preserve"> </w:t>
      </w:r>
      <w:r>
        <w:rPr>
          <w:rFonts w:cs="Book Antiqua" w:ascii="Book Antiqua" w:hAnsi="Book Antiqua"/>
          <w:lang w:val="en-US"/>
        </w:rPr>
        <w:t>Liability</w:t>
      </w:r>
      <w:r>
        <w:rPr>
          <w:rFonts w:cs="Book Antiqua" w:ascii="Book Antiqua" w:hAnsi="Book Antiqua"/>
        </w:rPr>
        <w:t xml:space="preserve"> </w:t>
      </w:r>
      <w:r>
        <w:rPr>
          <w:rFonts w:cs="Book Antiqua" w:ascii="Book Antiqua" w:hAnsi="Book Antiqua"/>
          <w:lang w:val="en-US"/>
        </w:rPr>
        <w:t>Trust</w:t>
      </w:r>
      <w:r>
        <w:rPr>
          <w:rFonts w:cs="Book Antiqua" w:ascii="Book Antiqua" w:hAnsi="Book Antiqua"/>
        </w:rPr>
        <w:t xml:space="preserve"> </w:t>
      </w:r>
      <w:r>
        <w:rPr>
          <w:rFonts w:cs="Book Antiqua" w:ascii="Book Antiqua" w:hAnsi="Book Antiqua"/>
          <w:lang w:val="en-US"/>
        </w:rPr>
        <w:t>Fund</w:t>
      </w:r>
      <w:r>
        <w:rPr>
          <w:rFonts w:cs="Book Antiqua" w:ascii="Book Antiqua" w:hAnsi="Book Antiqua"/>
        </w:rPr>
        <w:t xml:space="preserve">, το οποίο μπορεί να καταβάλει αποζημίωση έως ένα δισεκατομμύριο (1.000.000.000) </w:t>
      </w:r>
      <w:r>
        <w:rPr>
          <w:rFonts w:cs="Book Antiqua" w:ascii="Book Antiqua" w:hAnsi="Book Antiqua"/>
          <w:lang w:val="en-US"/>
        </w:rPr>
        <w:t>SDR</w:t>
      </w:r>
      <w:r>
        <w:rPr>
          <w:rFonts w:cs="Book Antiqua" w:ascii="Book Antiqua" w:hAnsi="Book Antiqua"/>
        </w:rPr>
        <w:t xml:space="preserve"> ανά περιστατικό. Τέλος, διευκρίνισε ποιος θεωρείται ενάγων και ποιος είναι υπόχρεος να καταβάλει αποζημίωση σε περίπτωση θαλάσσιας ατυχηματικής ρύπανσης, ήτοι οι ασφαλιστικές εταιρείες, οι αντασφαλιστές και το ως άνω </w:t>
      </w:r>
      <w:r>
        <w:rPr>
          <w:rFonts w:cs="Book Antiqua" w:ascii="Book Antiqua" w:hAnsi="Book Antiqua"/>
          <w:lang w:val="en-US"/>
        </w:rPr>
        <w:t>Trust</w:t>
      </w:r>
      <w:r>
        <w:rPr>
          <w:rFonts w:cs="Book Antiqua" w:ascii="Book Antiqua" w:hAnsi="Book Antiqua"/>
        </w:rPr>
        <w:t xml:space="preserve"> </w:t>
      </w:r>
      <w:r>
        <w:rPr>
          <w:rFonts w:cs="Book Antiqua" w:ascii="Book Antiqua" w:hAnsi="Book Antiqua"/>
          <w:lang w:val="en-US"/>
        </w:rPr>
        <w:t>Fund</w:t>
      </w:r>
      <w:r>
        <w:rPr>
          <w:rFonts w:cs="Book Antiqua" w:ascii="Book Antiqua" w:hAnsi="Book Antiqua"/>
        </w:rPr>
        <w:t xml:space="preserve">. Η εισήγηση του κ. Αλεξόπουλου ολοκληρώθηκε με τη διαπίστωση ότι η πρόκληση ρύπανσης πετρελαιοειδών αποτελεί την πιο σοβαρή περίπτωση θαλάσσιας ατυχηματικής ρύπανσης, η οποία μπορεί να οδηγήσει σε εξαφάνιση ακόμα και οικονομικά ισχυρές εταιρείες, ενώ η φράση ο ρυπαίνων πληρώνει δεν ισχύει  πάντα στην πράξη, διότι μπορεί να μην αποδειχτεί τελικώς ποιος είναι ο πραγματικός υπαίτιος για την πρόκληση της ρύπανσης. (Τίτλος εισήγησης: </w:t>
      </w:r>
      <w:r>
        <w:rPr>
          <w:rFonts w:cs="Book Antiqua" w:ascii="Book Antiqua" w:hAnsi="Book Antiqua"/>
          <w:i/>
        </w:rPr>
        <w:t>Θαλάσσια ατυχηματική ρύπανση-Διεθνείς και ευρωπαϊκές προεκτάσεις</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b/>
        </w:rPr>
        <w:t>9.</w:t>
      </w:r>
      <w:r>
        <w:rPr>
          <w:rFonts w:cs="Book Antiqua" w:ascii="Book Antiqua" w:hAnsi="Book Antiqua"/>
        </w:rPr>
        <w:t xml:space="preserve">  Εν συνεχεία, ακολούθησε η εισήγηση του Καθηγητή του Πανεπιστημίου Αθηνών, κ. Αντώνη Μπρεδήμα, με θέμα «Το ζήτημα του ελέγχου της εκπομπής ατμοσφαιρικών αερίων από τα πλοία», το οποίο, όπως ανέφερε, δεν έχει γίνει αντικείμενο βιβλιογραφίας σε ελληνικό επίπεδο. Ο κ. Μπρεδήμας ανέφερε ότι η Ευρωπαϊκή Ένωση έχει ήδη από το έτος 2002 δεσμευτεί να υιοθετήσει δράσεις και μέτρα για τη μείωση των εκπομπών των ατμοσφαιρικών αερίων. Το έτος 2002 πραγματοποιήθηκε σχετική μελέτη, η οποία επικαιροποιήθηκε το 2009, σύμφωνα με την οποία προβλέπονται συγκεκριμένες πολιτικές για την μείωση των εκπομπών, όπως το σύστημα της εμπορίας εκπομπών. Επίσης, ανέλυσε τρεις προτάσεις που έχουν κατατεθεί για τη ρύθμιση της εκπομπής αερίου από τα πλοία: α. η πρώτη, που έχει κατατεθεί εκ μέρους των Ηνωμένων Πολιτειών της Αμερικής και της Ιαπωνίας και με την οποία προτείνεται σχεδιαστικός δείκτης ενεργειακής επίδοσης για τα πλοία. Ο κ. Μπρεδήμας ανέφερε σχετικά με την πρόταση αυτή ότι η υιοθέτησή της θα δημιουργούσε σύγχυση και διαστρέβλωση του ανταγωνισμού, β. η δεύτερη, η οποία υποβλήθηκε από την Νορβηγία και την Αγγλία και η οποία βασίζεται στο σύστημα εμπορίας εκπομπών. Ο κ. Μπρεδήμας ανέφερε ότι σε αυτήν την πρόταση υπάρχουν πλεονεκτήματα, όπως ότι θα επιτευχθεί θετικό περιβαλλοντικό αποτέλεσμα, ωστόσο έχουν διατυπωθεί αντιρρήσεις ως προς την αποτελεσματικότητά της και γ. η τρίτη πρόταση αφορά τη σύσταση ενός διεθνούς ταμείου για την εκπομπή αερίων του θερμοκηπίου από τα πλοία, η οποία έχει προταθεί μεταξύ άλλων</w:t>
      </w:r>
      <w:r>
        <w:rPr/>
        <w:t xml:space="preserve"> </w:t>
      </w:r>
      <w:r>
        <w:rPr>
          <w:rFonts w:cs="Book Antiqua" w:ascii="Book Antiqua" w:hAnsi="Book Antiqua"/>
        </w:rPr>
        <w:t xml:space="preserve">χωρών και από την Ελλάδα και σύμφωνα με τον κ. Μπρεδήμα είναι η οικονομικά αποδοτική, οδηγεί στην αποκατάσταση των δυνάμεων της αγοράς, αντιστοιχεί στην αρχή ο ρυπαίνων πληρώνει και αποτελεί τον καταλληλότερο μηχανισμό. Καταλήγοντας, ο κ. Μπρεδήμας διαπίστωσε ότι δεν έχει εξευρεθεί συναινετική λύση σχετικά με την αντιμετώπιση της εκπομπής αερίων θερμοκηπίου και ότι εντός της Ευρωπαϊκής Ένωσης υπάρχει διάσταση απόψεων. (Τίτλος εισήγησης: </w:t>
      </w:r>
      <w:r>
        <w:rPr>
          <w:rFonts w:cs="Book Antiqua" w:ascii="Book Antiqua" w:hAnsi="Book Antiqua"/>
          <w:i/>
        </w:rPr>
        <w:t>Το ζήτημα της εκπομπής ατμοσφαιρικών αερίων από τα πλοία</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b/>
        </w:rPr>
        <w:t>10.</w:t>
      </w:r>
      <w:r>
        <w:rPr>
          <w:rFonts w:cs="Book Antiqua" w:ascii="Book Antiqua" w:hAnsi="Book Antiqua"/>
        </w:rPr>
        <w:t xml:space="preserve"> Η τελευταία εισήγηση της Ημερίδας εκ μέρους του κ. Γεώργιου Μπάλια, Δικηγόρου Δ.Ν, Επίκουρου Καθηγητή στο Χαροκόπειο Πανεπιστήμιο, αφορούσε την «Ενεργοποίηση του μηχανισμού της περιβαλλοντικής ευθύνης». Ο κ. Μπάλιας ανέφερε ότι το δίκαιο της προστασίας του περιβάλλοντος και της υγείας είναι δυναμικά εξελισσόμενο, καθώς διαπιστώνεται αύξηση των τιμών κινδύνου, με αποτέλεσμα οι σύγχρονες κοινωνίες να ασχολούνται ιδιαίτερα με αυτό. Επίσης, διαπίστωσε ότι σήμερα δεν υφίσταται μόνο η κλασσική βιομηχανική ρύπανση, αλλά ότι η ρύπανση επιδεινώνεται εξαιτίας της ανάδυσης νέων τεχνολογιών. Ενώ λοιπόν παλαιότερα υπήρχε το πρόβλημα της κατανομής του πλούτου, σήμερα υφίσταται το πρόβλημα του φόβου της έκθεσης σε κινδύνους. Επιπλέον, ανέφερε ότι η έννοια της περιβαλλοντικής ζημίας συνδέεται με τις εξελίξεις στον τομέα της εφαρμοσμένης επιστήμης και ότι η επιστήμη είναι ταυτόχρονα μέρος της λύσης, αλλά και μέρος του προβλήματος. Επίσης, ανέφερε ότι υπάρχει διευρυμένη αντίληψη της περιβαλλοντικής ζημίας, ούτως ώστε και η απειλή ζημίας να θεωρείται ζημία. Ο κ. Μπάλιας αναφέρθηκε διεξοδικά στη νομολογία του Γαλλικού Αρείου Πάγου και του Ευρωπαϊκού Δικαστηρίου Ανθρωπίνων Δικαιωμάτων σχετικά με το ζήτημα της περιβαλλοντικής ευθύνης μνημονεύοντας συγκεκριμένες δικαστικές αποφάσεις. Ειδικότερα, αναφέρθηκε σε δικαστικές αποφάσεις σχετικά με ζητήματα θορύβου, βιομηχανικής ρύπανσης και πρόσβασης στη δικαιοσύνη σε σχέση με την αξιολόγηση του κινδύνου. Τέλος, σχετικά με την Οδηγία για την ευθύνη από την περιβαλλοντική ζημία, η οποία ενσωματώθηκε στην ελληνική έννομη τάξη με το Π.Δ 148/2009, ο κ. Μπάλιας ανέφερε ότι υπάρχουν σημαντικά ζητήματα που αφορούν την οριοθέτηση της περιβαλλοντικής ζημίας και υποστήριξε ότι η οδηγία θα πρέπει σε ορισμένα σημεία της να τροποποιηθεί. (Τίτλος εισήγησης: </w:t>
      </w:r>
      <w:r>
        <w:rPr>
          <w:rFonts w:cs="Book Antiqua" w:ascii="Book Antiqua" w:hAnsi="Book Antiqua"/>
          <w:i/>
        </w:rPr>
        <w:t>Η ενεργοποίηση του μηχανισμού της περιβαλλοντικής ευθύνης</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rPr>
        <w:t>Γενικά συμπεράσματα</w:t>
      </w:r>
      <w:r>
        <w:rPr>
          <w:rFonts w:cs="Book Antiqua" w:ascii="Book Antiqua" w:hAnsi="Book Antiqua"/>
        </w:rPr>
        <w:t xml:space="preserve">: Στο πλαίσιο μιας συστηματικής θεώρησης των εισηγήσεων της ημερίδας μπορούν να εξαχθούν τα ακόλουθα συμπεράσματα: 1) Η αποτελεσματική δικαστική προστασία στις περιβαλλοντικές διαφορές συνιστά έναν από τους πλέον σημαντικούς πυλώνες της βιώσιμης διακυβέρνησης. </w:t>
      </w:r>
    </w:p>
    <w:p>
      <w:pPr>
        <w:pStyle w:val="Normal"/>
        <w:jc w:val="both"/>
        <w:rPr>
          <w:rFonts w:ascii="Book Antiqua" w:hAnsi="Book Antiqua" w:cs="Book Antiqua"/>
        </w:rPr>
      </w:pPr>
      <w:r>
        <w:rPr>
          <w:rFonts w:cs="Book Antiqua" w:ascii="Book Antiqua" w:hAnsi="Book Antiqua"/>
        </w:rPr>
        <w:t xml:space="preserve">2) Η αναγνώριση ενός διευρυμένου εννόμου συμφέροντος για την πρόσβαση στη δικαιοσύνη στις περιβαλλοντικές διαφορές συναρτάται σε μεγάλο βαθμό με τον χαρακτήρα του περιβάλλοντος ως συλλογικού αγαθού, ενώ ταυτόχρονα συνιστά μια κομβικής σημασίας προϋπόθεση για την διασφάλιση αποτελεσματικής δικαστικής προστασίας. Υπό το πρίσμα αυτό, η  σχετική νομολογία του Συμβουλίου της Επικρατείας χαρακτηρίζεται ως πρωτοποριακή, ενώ σημαντικά βήματα έχουν  πραγματοποιηθεί και από το Δικαστήριο της Ευρωπαϊκής Ένωσης, παρά την αρχικά επιφυλακτική του προσέγγιση. </w:t>
      </w:r>
    </w:p>
    <w:p>
      <w:pPr>
        <w:pStyle w:val="Normal"/>
        <w:jc w:val="both"/>
        <w:rPr>
          <w:rFonts w:ascii="Book Antiqua" w:hAnsi="Book Antiqua" w:cs="Book Antiqua"/>
        </w:rPr>
      </w:pPr>
      <w:r>
        <w:rPr>
          <w:rFonts w:cs="Book Antiqua" w:ascii="Book Antiqua" w:hAnsi="Book Antiqua"/>
        </w:rPr>
        <w:t xml:space="preserve">3) Κεντρικό ζητούμενο είναι, συνεπώς, να γίνουν τα απαραίτητα βήματα τόσο σε επίπεδο θεσμικού πλαισίου όσο και σε επίπεδο πρακτικής λειτουργίας της δικαιοσύνης στη χώρα μας, ώστε να διασφαλιστεί ότι η παροχή δικαστικής προστασίας στις περιβαλλοντικές διαφορές θα πληροί τις προϋποθέσεις του άρθρου 9 παρ. 4 της Σύμβασης του Άαρχους, με την έννοια ότι οι σχετικές διαδικασίες θα διασφαλίζουν κατάλληλη και αποτελεσματική επανόρθωση και θα είναι αμερόληπτες, δίκαιες, έγκαιρες και μη υπερβολικά δαπανηρές. </w:t>
      </w:r>
    </w:p>
    <w:p>
      <w:pPr>
        <w:pStyle w:val="Normal"/>
        <w:jc w:val="both"/>
        <w:rPr>
          <w:rFonts w:ascii="Book Antiqua" w:hAnsi="Book Antiqua" w:cs="Book Antiqua"/>
        </w:rPr>
      </w:pPr>
      <w:r>
        <w:rPr>
          <w:rFonts w:cs="Book Antiqua" w:ascii="Book Antiqua" w:hAnsi="Book Antiqua"/>
        </w:rPr>
        <w:t xml:space="preserve">4) Η επίτευξη αποτελεσματικής περιβαλλοντικής προστασίας δεν μπορεί να επιτευχθεί με την εφαρμογή μιας και μόνον κατηγορίας εργαλείων, όπως αυτά που ανήκουν στο πεδίο του δημοσίου δικαίου, αλλά αντιθέτως είναι αναγκαία  η συνδυαστική εφαρμογή τους και με εργαλεία από το χώρο του αστικού και του ποινικού δικαίου. </w:t>
      </w:r>
    </w:p>
    <w:p>
      <w:pPr>
        <w:pStyle w:val="Normal"/>
        <w:jc w:val="both"/>
        <w:rPr>
          <w:rFonts w:ascii="Book Antiqua" w:hAnsi="Book Antiqua" w:cs="Book Antiqua"/>
        </w:rPr>
      </w:pPr>
      <w:r>
        <w:rPr>
          <w:rFonts w:cs="Book Antiqua" w:ascii="Book Antiqua" w:hAnsi="Book Antiqua"/>
        </w:rPr>
        <w:t xml:space="preserve">5) Δεδομένης της περιπλοκότητας των σύγχρονων νομικών εργαλείων για την περιβαλλοντική προστασία, όπως  π. χ. το εργαλείο της περιβαλλοντικής ευθύνης, το θεσμικό πλαίσιο, με το οποίο ενσωματώνονται  οι σχετικές οδηγίες στην εθνική έννομη τάξη, θα πρέπει να διέπεται από σαφή κανονιστική στόχευση, ακρίβεια και συνοχή, ώστε να αποφεύγεται η αμφισημία που δυσχεραίνει την εφαρμογή του. </w:t>
      </w:r>
    </w:p>
    <w:p>
      <w:pPr>
        <w:pStyle w:val="Normal"/>
        <w:jc w:val="both"/>
        <w:rPr>
          <w:rFonts w:ascii="Book Antiqua" w:hAnsi="Book Antiqua" w:cs="Book Antiqua"/>
        </w:rPr>
      </w:pPr>
      <w:r>
        <w:rPr>
          <w:rFonts w:cs="Book Antiqua" w:ascii="Book Antiqua" w:hAnsi="Book Antiqua"/>
        </w:rPr>
        <w:t xml:space="preserve">6) Επειδή η πολυδιάσπαση και η έλλειψη συνοχής του σχετικού θεσμικού πλαισίου για την προστασία του περιβάλλοντος είναι ένας από τους βασικούς παράγοντες για την μη αποτελεσματική εφαρμογή του, κρίνεται απαραίτητο να αναζητηθούν λύσεις που θα συμβάλουν στην ενίσχυση της συνοχής του και στην βελτίωση της κανονιστικής του ποιότητας μέσω της απλοποίησης και της εναρμόνισής του. Στο πλαίσιο αυτό, θα μπορούσε να συζητηθεί και το ζήτημα της κωδικοποίησης του περιβαλλοντικού δικαίου.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character" w:styleId="Style15">
    <w:name w:val="Παραπομπή σχολίου"/>
    <w:basedOn w:val="Style14"/>
    <w:qFormat/>
    <w:rPr>
      <w:sz w:val="16"/>
      <w:szCs w:val="16"/>
    </w:rPr>
  </w:style>
  <w:style w:type="character" w:styleId="CharChar2">
    <w:name w:val=" Char Char2"/>
    <w:basedOn w:val="Style14"/>
    <w:qFormat/>
    <w:rPr/>
  </w:style>
  <w:style w:type="character" w:styleId="CharChar1">
    <w:name w:val=" Char Char1"/>
    <w:basedOn w:val="CharChar2"/>
    <w:qFormat/>
    <w:rPr>
      <w:b/>
      <w:bCs/>
    </w:rPr>
  </w:style>
  <w:style w:type="character" w:styleId="CharChar">
    <w:name w:val=" Char Char"/>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Style18">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od.g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2:33:00Z</dcterms:created>
  <dc:creator>Dokimastiki Egatastasi</dc:creator>
  <dc:description/>
  <cp:keywords/>
  <dc:language>en-US</dc:language>
  <cp:lastModifiedBy>FILIP_DAF</cp:lastModifiedBy>
  <dcterms:modified xsi:type="dcterms:W3CDTF">2013-01-17T12:40:00Z</dcterms:modified>
  <cp:revision>10</cp:revision>
  <dc:subject/>
  <dc:title>Απολογιστικό δελτίο-Συμπεράσματα ημερίδας για την πρόσβαση στην δικαιοσύνη για περιβαλλοντικά θέματα και την περιβαλλοντική ευθύνη</dc:title>
</cp:coreProperties>
</file>